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oaching Community Da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January 20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Cheryl Greenwood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:30</w:t>
        <w:tab/>
        <w:tab/>
        <w:t>Registra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:45</w:t>
        <w:tab/>
        <w:tab/>
        <w:t>Welcome and Icebreake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:00</w:t>
        <w:tab/>
        <w:tab/>
        <w:t>Getting Teachers Onboard Revisited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To Talk So Teachers Listen: Coaching as Classroom Data Conversation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0:30</w:t>
        <w:tab/>
        <w:tab/>
        <w:t>Break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0:45</w:t>
        <w:tab/>
        <w:tab/>
        <w:t>Using Data from Other Sources in Coaching Conversation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2:00</w:t>
        <w:tab/>
        <w:tab/>
        <w:t>Lunch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2:30</w:t>
        <w:tab/>
        <w:tab/>
        <w:t>Combined Coaching Activities – see that agenda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8:00Z</dcterms:created>
  <dc:creator>Cheryl Greenwood</dc:creator>
  <dc:description/>
  <dc:language>en-US</dc:language>
  <cp:lastModifiedBy>Cheryl Greenwood</cp:lastModifiedBy>
  <dcterms:modified xsi:type="dcterms:W3CDTF">2010-01-15T18:08:00Z</dcterms:modified>
  <cp:revision>2</cp:revision>
  <dc:subject/>
  <dc:title/>
</cp:coreProperties>
</file>